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07.2013г.</w:t>
        <w:tab/>
        <w:tab/>
        <w:tab/>
        <w:tab/>
        <w:tab/>
        <w:tab/>
        <w:tab/>
        <w:tab/>
        <w:tab/>
        <w:t>№44/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иостановке полномочий члена участковой избирательной комиссии № 783 с правом решающего голоса Архиповой Ю.О.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29 Федерального Закона 67-ФЗ  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  Приостановить полномочия члена участковой избирательной комиссии №783 с правом решающего голоса Архиповой Юлии Олеговны, предложенной Кемеровским Региональным отделением  политической партии «Либерально демократическая партия России» (ЛДПР).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21:00Z</dcterms:created>
  <dc:creator>Home</dc:creator>
  <dc:description/>
  <cp:keywords/>
  <dc:language>en-US</dc:language>
  <cp:lastModifiedBy>Admin</cp:lastModifiedBy>
  <cp:lastPrinted>2013-08-02T08:43:00Z</cp:lastPrinted>
  <dcterms:modified xsi:type="dcterms:W3CDTF">2013-08-02T02:06:00Z</dcterms:modified>
  <cp:revision>5</cp:revision>
  <dc:subject/>
  <dc:title>Выборы в депутатов  Государственной Думы Федерального Собрания РФ</dc:title>
</cp:coreProperties>
</file>